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 Marin Pa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em Requirements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OSamatic Program Disk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rting DOSamatic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Samatic Basics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Panel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Selection Panel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Selection Panel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election Panel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with DOS commands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OSamatic Commands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Keys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ENTER] key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ESCAPE] key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1] = [HELP] key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2] = [REFRESH] key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[F40] = [SWITCH] key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lors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DOS Commands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DOSamatic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File Mask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 File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/Hide Date/Time/Size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Normal/Hidden Files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the File Display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ing Flicker/Snow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a Volume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enu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ing ASCII Files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ing Binary Files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Debug Program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Edit Program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 a BAT, COM, or EXE file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 File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a File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uick Reference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Keystrokes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d DOSamatic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It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etails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oftware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s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r License Agreement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is a powerful tool that helps you get the most out of you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r compatible.  It combines a Macintosh (tm)-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uses "point and press" to perform useful a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ulti-tasking facility which lets you run several progra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is not copy-protected.  You are encouraged to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f you find the program useful, please send a check for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n Pa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1 Bridgeway, Suite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erial number on the program, please include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gister you as a DOSamatic user and send you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long with the latest user's guide.  Please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may have for enhancements or improvements in DOS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a nice thing to do, registering brings you sever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users register copies with your serial number,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10 percent of the amount they send us.  We'll also keep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o that we can send you other products we develo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register, please do not attemp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rder information messages.  We don't copy-protec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 we depend upon you to respect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will run on the IBM PCjr, PC, PC/XT, PC/AT, 3270PC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including Compaqs and the Data General DG/1.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KB of memory (although up to 640 KB is useful for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DOS 2.0, 2.1, 3.0, 3.1, or 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monitor or a monochrome monitor with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determines how much memory you have, the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rd disks and RAM disks) available, and the type of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The DOSamatic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should be on your DOSamatic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COM   - The DOSama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DOC   - This manual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C.HLP   - File containing HELP screens used by DOS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files on the disk to help you install DOSamatic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command to display the contents of the file called READM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copy-protected programs, the DOSamatic program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you start the program.  If you wish to use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Samatic program disk must be available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DOSamati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Starting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OSamatic is easy.  Simply place the program diskett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drive (not necessary for hard disk users), type "DOSAMAT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DOSamatic will start and assume you wish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for the HELP file.  You can specify which driv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by typing: "DOSAMATC C:" before pressing [ENTER]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to look for the HELP fil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will display the Marin Pacific Software logo scree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under which you may use the program.  Finally,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s main screen with the Information, Drive Selection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File Selec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DOSamatic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OSamatic, you will see the main DOSamatic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nel at the top of the screen sh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sk drive, the volume label of the driv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nformation including total KB on the diskette, th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free), the available KB as a percent of the tot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displayed along with the KB of 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AM on your PC, and the RAM available for run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sks (programs) you are currently runn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of the keyboard shift keys (in the top right corner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Lock key several times to see how this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nformation Panel are the thre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 labeled "Drives" is a list of the available drive let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 cursor keys to move the large reverse video cursor ba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and then press [ENTER].  The selected drive lette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 drive, and the Information, Directory, Selection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anels will be refreshed to show information about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diskette in a drive, then you will need to select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ad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labeled "Directories" lists all the directorie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cessible from the directory which is currently active. 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place the cursor bar on the desired direct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Note the two special directory entries, &lt;root&gt; and &lt;parent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jump to directly to the root directory, or back one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directories to fit in the window, then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as you move the cursor keys off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bar is in the Directory Selection Panel, pressing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irectory, and DOSamatic will prompt you for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Press [ESCAPE] if you change your mind about cre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ELETE] when the cursor bar is placed on a directo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directory.  DOSamatic checks to mak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labeled "Files" lists all the files in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  Placing the cursor bar on a file name and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ull-down menu at the right side of the screen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ons to be perform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files to fit in the window, then the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s you move the cursor keys off th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bar is in the File Selection Panel, pressing [INSERT]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and DOSamatic will prompt you for its name and exten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APE] if you change your mind about crea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ELETE] when the cursor bar is on a file name will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checks to make sure you want to do that.  If the file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may need to activate the Attribute Selection Panel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attempting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File Selection Panels show you the same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 command, except that all the fil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nel gives you the same information as the DOS CD, CH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, and 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INSERT] and [DELETE] keys replace the DOS MKDIR, RMDIR,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DOSama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ly a few special keys, plus pull-down menus, DOSamatic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ex functions without the need to memorize complex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            These keys let you move the cursor bar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windows.  On the IBM PC keyboar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ng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HOME]     [UP  ]    [PAGE U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EFT]     [    ]    [RIGHT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D ]     [DOWN]   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[UP], [DOWN], [LEFT], and [RIGHT] cursor keys are marked with ar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active panel, the [HOME], [UP], [PAGE UP], [END], [DOWN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 keys work as you would expect to move the cursor b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For the Drive, Directory, and File Selection Panels, [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move the bar between panels, but have no effect for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mpting for input lines, [LEFT] and [RIGHT] work as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moves you to the beginning of the input line, [END] 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[CTRL]+[END] deletes all characters from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ER] key             This key is used to select a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, or panel option, or to signal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line.  Think of it as an activat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SCAPE] key            This key functions as a deactivator key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jump from the current panel to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ets you shift between the Main Menu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ive, Directory, and File Selec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1] = [HELP] key       This key displays a context-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lp screen explains your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2] = [REFRESH] key    This key will refresh the display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 become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40] = [SWITCH] key    This "hot key" lets you jump from one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other.  It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T] and [F10] keys simultaneousl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asks are active, [F40]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bar is in the Drive Selection, Directory Selection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anel, pressing [ESCAPE] activates the Main Menu Panel.  This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lets you execute a number of system functions.  Move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functions and press [ENTER] to activate it.  Pressing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panel you were in before you activate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ane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n/Off       Lets you switch color on and off. 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graphics adapters usually look best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      Pressing this key lets you issue any leg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memory is available. 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Use this selection to end DOSamatic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not do this if any subtasks are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sk          Upon selecting this option you ar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k, and DOSamatic will then display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the mask.  For example, entering *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in the display of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 of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          Upon selecting this option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and extension, and DOSamatic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on the default drive for that fi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EXE, for example, DOSamatic will find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sion of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ate/Time     This selection switches the display of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and KB occupi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dden Files  This item switches on and off the display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al DOS attributes of SYSTEM and/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he files IBMBIO.COM and IBMDOS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 system files on the 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           Selecting this item opens a sort pull-dow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can specify the sort key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cending or descending).  The files are not 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diskette is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/Off       Switches sound cu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Flicker   For IBM Color Graphics Adapters,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 memory in 80 column alphanumeric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"snow".  To prevent this, the video must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momentarily, causing a small amoun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icker.  Many other adapters do not ha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can reduce display flicker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      Selecting this option allows you to create or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-character volume label for the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 when the cursor bar is in the File Selection Panel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Panel pull-down menu.  This menu shows you a number of 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upon the selected file when you press the [ENTER]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o the File Selection Panel at any time by pressing [ESCAPE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can be performed on the selec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        Selecting this item will open the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ttributes Panel displays the fil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s you modify them if desired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e files or make them read-onl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viewing or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SCII       Displays the contents of the selected fi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file is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Binary      Provides both an ASCII and a hexadecim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tents of files in non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      Lets you copy the current fil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         Activates the IBM/Microsoft DEBUG program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ected file.  This function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program is in the root directory of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    Activates the IBM/Microsoft EDLIN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ed file.  This function assumes that the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s in the root directory of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          This is the most powerful capability of DOSamat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execute any other program 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  The selected file must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, COM, or EXE.  BAT files receiv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, but COM or EXE files can be restric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for the amount of memory in K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  You are also asked if this i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(A graphics program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for a screen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r selected program starts, you can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amatic by pressing [F40] = [ALT] + [F10] = [SWIT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memory left, you can star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witch among them using the [SWITCH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Prints the selected file to LPT1:. 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 quick copy of a 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           Lets you renam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Quick Reference to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nel         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ion       [ENTER]  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lection   [DELETE]   Remov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 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ERT]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       [DELETE]   Eras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  Activate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ERT]  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    Go to Directory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IGHT]    Go to Driv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[ENTER]    Perform indica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Deactivate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[ENTER]    Perform indica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File Sele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election        [ENTER]    Use indicated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Main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enu        [ENTER]    Make indicated attrib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APE]   Return to File Menu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PANELS **      [F1]       Help (context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F2]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F40]      Jump to another task if o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anels, the [UP] and [DOWN] cursor keys move the cursor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OSa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APE] key until the Main Menu Panel is display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 on EXIT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capabilities of DOSamatic is the ability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ven other programs simultaneously, switching between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hot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learned how to execute programs from DOSamatic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r on the program name, pressing [ENTER] to activate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lacing the cursor on the EXECUTE option and pressing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asks you for any required parameters, and then reques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n which you wish the program to run.  If th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KB, say, you might wish to have your program use 12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will then ask if this is a graphics program.  If you re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, DOSamatic reserves an additional 16 KB of memory to preserv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start switching among programs.  Otherwise, DOSamatic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B of memory for your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program starts, you can return to DOSamatic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0], i.e. pressing the [ALT] key and the [F10] key simultaneously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as selected because very few programs use it for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y to hit with the left hand on the standard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witch at will between DOSamatic and your other program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40] = [ALT] + [F10].  If you did not use all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, you can load additional programs from DOSamatic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use the hot key to switch among them all.  The Task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isplay tracks how many programs you hav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performs its task switching by intercepting program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DOS keyboard handlers.  It is always checking for the ho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goes into action.  DOSamatic also monitors some of th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lls, since the BIOS does not preserve all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Samatic intercepts calls to the DOS memory control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program requests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bypass the keyboard services and manipulat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ll not let you jump back to DOSamatic.  However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Sidekick (tm) can be installed successfully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and can be used during your DOSamat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manipulate PC hardware directly, so DOSamatic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 are doing.  This is especially true of graphic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tus 123 (tm) and SuperCalc 3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tested with DOSamatic and have beh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manner.  If there is a comment, it reflects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rise.  No comments are made where there is no know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Vendor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        Micro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, 3.x      IBM/Microsoft       When loading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.COM, it must be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aining memory.  Loa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write 2    IBM                 DW 2 reserves all availabl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loads.  It apparently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OS function call to che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        Marin Pacific       You can ru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Samatic as tasks, but don't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subtasks from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         IBM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        Lotus Development   Lotus manipulates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ly.  The cursor often b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incorrect place, but this st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on as you hit any key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e Lotus while a grap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         MultiMate Corp.     [F40] sometimes has a mean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ESCAPE] after switching into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alk III       Headlands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 3       Sorcim/IUS          Graphics colors and the color b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isplay are not preser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witch back to DOSamatic whil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  Borland Int'l       Do not jump unless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The hot key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swriter       Life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Microsoft           Word is a graphics program, at le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have the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   MicroPro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empt to run COMMAND.COM in less than the total remaining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ng in an unrecoverable error.  If you are going to ru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cluding a second copy of DOS as tasks, start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MAND.COM, and give COMMAND.COM all the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d programs in the reverse order in which you started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, B, and C in that order, you must end them in the order C, B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do this will generally lead to an unrecoverable error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You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matic is the sole property of Marin Pacific Software Compan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, non-exclusive license to evaluate DOSamatic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to make copies for othe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the copyright and other notices from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re placed there by Marin Pa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 Pacific Software makes no warranty, express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DOSamatic for any particular purpose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using a program of this type on an IBM PC or compati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risks and that you may inadvertently damage or destro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.  Marin Pacific Software expressly decline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use of this program, and your use of DOSamatic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reement to hold us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amatic regularly, you should register your trial cop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for $3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in Pacific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 Bridgeway, Suite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usalito, CA 9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name and address, any serial number which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al copy, and any comments you may have.  Marin Pacific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OSamatic and the latest version of the DOSamat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In addition, when other users register their copies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ill send you a check for 10 percent of the amount they send 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ess than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pgrade to new versions of DOSamatic at any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ge required to cover the costs of the diskette,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Currently the charg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use site license is available for corporations a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rom the single cop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s possible for high-volume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